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96"/>
        <w:gridCol w:w="358"/>
        <w:gridCol w:w="801"/>
        <w:gridCol w:w="2285"/>
        <w:gridCol w:w="1677"/>
        <w:gridCol w:w="1234"/>
        <w:gridCol w:w="510"/>
        <w:gridCol w:w="2224"/>
      </w:tblGrid>
      <w:tr>
        <w:trPr>
          <w:trHeight w:val="240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Čime se i kako služimo u učenju geografije-analiza pisane provjere geografskih vještina i kartografske pismenosti</w:t>
            </w:r>
          </w:p>
        </w:tc>
      </w:tr>
      <w:tr>
        <w:trPr>
          <w:trHeight w:val="345" w:hRule="atLeast"/>
        </w:trPr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2.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 prostornim razinama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e orijentira u zavičaju s pomoću topografske karte, plana grada (naselja) i kompas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tradicionalne i suvremene načine izrade geografskih karata, ulogu kartografije te probleme prikazivanja zakrivljene površ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rafičko od brojčanog mjeril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grafičkim mjerilo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 geografsku kartu s pomoću tumač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i se atlaso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na topografskoj karti/planu grada (naselja) osnovne elemente prirodne i društvene osnove svojega zaviča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elemente geografske mreže i koristi se njima za određivanje geografskog smješta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ojam orijentaci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Sjevernjaču na crtež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aja primjere suvremene orijentacije  (GNSS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đuje glavne i sporedne strane svijeta kompaso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jeveruje topografsku kartu s pomoću kompas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pravcima u prirodi za orijentacij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i razvija toleranciju i odgovornost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đuje jednostavnu skicu kretanja po terenu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u atlasu različite geografske karte. Razlikuje brojčano i grafičko mjerilo na geografskoj karti. Nabraja i pokazuje elemete geografske mreže na geografskoj karti. Navodi geografski smještaj u odnosu na ekvator (polutnik) i početni meridijan (podnevnik). Koristi tumač i atlas uz učiteljevu pomoć. Navodi definiciju orijentacije te glavne i sporedne strane svijeta. Koristi se kompasom uz učiteljevu pomoć. Prepoznaje osnovne elemente prirodne i društvene osnove svojega zavičaja na topografskoj karti/planu grada (naselja) uz pomoć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tradicionalne i suvremene načine izrade geografskih karata i  ulogu kartografije te probleme koji proizlaze zbog prikazivanja Zemljine površine na ravnom listu papi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elemente geografske karte (naslov, tumač, geografska mreža, mjerilo karte, prirodni i društveni sadržaj, toponimi) na geografskoj kar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Čita sadržaj geografske karte s pomoću tumača i služi se atlasom. Razlikuje geografske karte prema mjerilu i sadržaju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poznaje  elemente  prirodne i društvene osnove svojega zavičaja na topografskoj karti/planu grada 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dređuje geografski smještaj na geografskoj karti. Određuje glavne i sporedne strane svijeta u prostoru i na geografskoj karti. Prepoznaje Sjevernjaču na crtežu. Navodi primjere suvremene orijentacije. Usjeveruje topografsku kartu, plan grada ili naselja s pomoću kompas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hr-HR"/>
              </w:rPr>
              <w:t>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spoređuje geografske sadržaje na geografskoj karti i globusu te na geografskim kartama različitog mjerila. Koristi se grafičkim mjerilom. Izrađuje jednostavnu skicu kretanja po terenu. Opisuje na topografskoj karti /planu grada (naselja) elemente prirodne i društvene osnove svojega zavičaja.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Interpretira elemente i sadržaj različitih geografskih karata. Navodi praktičnu vrijednost služenja kartama na odabranim primjerima tematskih karata. Koristi se kompasom, orijentirima i adekvatnom kartom za samostalnu orijentaciju u prostoru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e pisane provjere znanj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o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di 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refleksi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sa učenja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o učenje (učenik provodi  samorefleksiju procesa učenj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 C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B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ticaj učitelja, ali i samostalno, učenik samovrednuje proces učenja i svoje rezultate te procjenjuje ostvareni napreda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išljati rješenja, iznositi vlastito mišljenje uz argumetir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razvijati objektivnost u vrednovanju i samovrednovanju, razvijati kritičko mišlje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rganiziranje vlastitog uč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karta, kartografija, kartografski znakovi, tumač znakova, brojčano mjerilo, grafičko mjerilo, topografske karte, toponometrijske karte, topografske detaljne karte, pregledne topografske karte, pregledne geografske karte, tematske karte, atlas, topografska karta/plan grada (naselja), orijentacija, strane svijeta, kompas, GNSS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sane provjere geografskih znanja/geografskih vještina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e pisane provjer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o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refleksiju procesa uče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s rezultatima sumativnog vrednovan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odovnu ljestvic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čin bodovan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osti pojedinih zadatak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o razini usvojenosti odgojno-obrazovnih ishoda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 atla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znan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znanja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isana provjera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u skladu s individualiziranim /prilagođenim planom i programom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0" w:name="_Hlk14504675"/>
      <w:bookmarkStart w:id="1" w:name="_Hlk14186506"/>
      <w:bookmarkEnd w:id="0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4675"/>
      <w:bookmarkStart w:id="4" w:name="_Hlk14504675"/>
      <w:bookmarkEnd w:id="4"/>
      <w:bookmarkEnd w:id="2"/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Hlk14186506"/>
      <w:bookmarkStart w:id="6" w:name="_Hlk14186506"/>
      <w:bookmarkEnd w:id="6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44:00Z</dcterms:created>
  <dc:creator>Jasna</dc:creator>
  <dc:description/>
  <cp:keywords/>
  <dc:language>en-US</dc:language>
  <cp:lastModifiedBy>Vinko Balaško</cp:lastModifiedBy>
  <dcterms:modified xsi:type="dcterms:W3CDTF">2023-07-18T12:44:00Z</dcterms:modified>
  <cp:revision>2</cp:revision>
  <dc:subject/>
  <dc:title/>
</cp:coreProperties>
</file>